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57855" cy="39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WPROJEKT Łukasz Włudy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ruszów 4D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-100 Świdnica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lang w:val="pt-BR"/>
        </w:rPr>
        <w:t xml:space="preserve">e-mail: </w:t>
      </w:r>
      <w:r>
        <w:rPr>
          <w:rStyle w:val="InternetLink"/>
          <w:rFonts w:cs="Arial" w:ascii="Arial" w:hAnsi="Arial"/>
          <w:sz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  <w:r>
        <w:rPr>
          <w:rFonts w:cs="Arial" w:ascii="Arial" w:hAnsi="Arial"/>
          <w:bCs w:val="false"/>
          <w:sz w:val="28"/>
          <w:szCs w:val="28"/>
        </w:rPr>
        <w:t>PROJEKT   ARCHITEKTONICZNO-BUDOWLA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dachu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 xml:space="preserve">ul. Nowowiejskiej 14 we Wrocławiu. ” </w:t>
      </w:r>
    </w:p>
    <w:tbl>
      <w:tblPr>
        <w:tblW w:w="9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0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56/4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;AR_11;Obręb:Plac Grunwaldzki Nr0005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spólnota Mieszkaniowa przy ul. Nowowiejskiej 14 we Wrocławiu ;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20-01-2025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95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8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 ZAWARTOŚCI  OPRACOWANIA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świadczenie projektanta i sprawdzającego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Uprawnienia i zaświadczenie projektanta i sprawdzającego....................................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Opis techniczny ….................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ysunki ..................................................................................................................1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Świdnica 20.01.2025 r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architektoniczno-budowlany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dachu budynku przy </w:t>
      </w:r>
      <w:r>
        <w:rPr>
          <w:rFonts w:cs="Arial" w:ascii="Arial" w:hAnsi="Arial"/>
          <w:b/>
          <w:bCs/>
          <w:color w:val="000000"/>
          <w:szCs w:val="24"/>
        </w:rPr>
        <w:t xml:space="preserve">ul. Nowowiejskiej 14 we Wrocławiu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>.”</w:t>
      </w:r>
      <w:r>
        <w:rPr>
          <w:rFonts w:eastAsia="uf8jAkspAY50KSDQQRVZ3rOw==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 xml:space="preserve">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 Nowowiejskiej 14;  50- 314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59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;AR_11;Obręb:Plac Grunwaldzki Nr0005 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5" w:hanging="0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Nowowiejska 14 , 50-314 Wrocław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59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40 m2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440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Tekstpodstawowy21"/>
        <w:spacing w:lineRule="atLeast" w:line="10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dmiotowy budynek powstał w XVIII w. - 1945 r. ,jest budynkiem o konstrukcji murowanej z cegły pełnej ze stropodachem żelbetowym, spadek dachu w kierunku elewacji tylnej. Budynek pełni funkcję mieszkalną. Obiekt znajduje się na obszarze historycznego układu urbanistycznego Przedmieścia Piaskowego,wpisanego do gminnej ewidencji zabytków.</w:t>
      </w:r>
    </w:p>
    <w:p>
      <w:pPr>
        <w:pStyle w:val="Normal"/>
        <w:widowControl/>
        <w:autoSpaceDE w:val="false"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3.Zagospodarowanie terenu.</w:t>
      </w:r>
    </w:p>
    <w:p>
      <w:pPr>
        <w:pStyle w:val="TextBody"/>
        <w:widowControl/>
        <w:autoSpaceDE w:val="false"/>
        <w:spacing w:lineRule="atLeast" w:line="100"/>
        <w:ind w:left="0" w:right="0" w:hanging="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 uwagi na charakter inwestycji nie jest wymagane sporządzenie projektu zagospodarowania terenu. Budynek posiadania niezbędne przyłącza oraz dostęp do drogi publicznej. Nie wprowadza się zmian w zagospodarowaniu terenu.</w:t>
      </w:r>
    </w:p>
    <w:p>
      <w:pPr>
        <w:pStyle w:val="TextBody"/>
        <w:widowControl/>
        <w:autoSpaceDE w:val="false"/>
        <w:spacing w:lineRule="atLeast" w:line="100"/>
        <w:ind w:left="0" w:right="0" w:hanging="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4.Przedmiot inwestycji.</w:t>
      </w:r>
    </w:p>
    <w:p>
      <w:pPr>
        <w:pStyle w:val="Normal"/>
        <w:ind w:left="357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rzedmiotem inwestycji jest remont pokrycia dachu budynku mieszkalnego wielorodzinnego wraz z wykonaniem elementów zabezpieczenia przed zalaniem . 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race towarzyszące remontowi pokrycia dachu to prace związane z zabezpieczeniem konstrukcji dachu/stropodachu.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Wymiana pokrycia dachu powinna zagwarantować wymaganą trwałość, szczelność i bezpieczeństwo.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Konstrukcja (parametry) pozostają bez zmian.</w:t>
      </w:r>
    </w:p>
    <w:p>
      <w:pPr>
        <w:pStyle w:val="Normal"/>
        <w:ind w:left="15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5. Ocena stanu technicznego budynku i jego elementów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Budynek jest w trakcie użytkowania, w związku z tym nie wykonywano lokalnych odkrywek. Stan techniczny poszczególnych elementów opisano poniżej 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 Fundamenty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Podczas wizji lokalnej, nie stwierdzono typowych spękań w ścianach budynku, świadczących o złym stanie fundamentów lub o nierównomiernym osiadaniu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nośn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nośne wykonano jako murowane z cegły pełnej. Grubości ścian:</w:t>
      </w:r>
    </w:p>
    <w:p>
      <w:pPr>
        <w:pStyle w:val="Normal"/>
        <w:tabs>
          <w:tab w:val="clear" w:pos="708"/>
          <w:tab w:val="left" w:pos="1471" w:leader="none"/>
        </w:tabs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- ściany zewnętrzne :</w:t>
        <w:tab/>
        <w:t>~68 / ~30 cm,</w:t>
      </w:r>
    </w:p>
    <w:p>
      <w:pPr>
        <w:pStyle w:val="Normal"/>
        <w:tabs>
          <w:tab w:val="clear" w:pos="708"/>
          <w:tab w:val="left" w:pos="1471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- ściany wewnętrzne :       ~ 30 / ~12 cm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działow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działowe są wykonane jako murowane z cegły pełnej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Nadproża: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 xml:space="preserve">Nadproża w ścianach zewnętrznych wykonane są jako ceramiczne na belkach stalowych . 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tropy i podciągi:</w:t>
      </w:r>
    </w:p>
    <w:p>
      <w:pPr>
        <w:pStyle w:val="Normal"/>
        <w:spacing w:lineRule="atLeast" w:line="100"/>
        <w:ind w:left="4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tropy drewniane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chody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chody wewnętrzne są wykonane jako żelbetowe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-Pokrycie dachowe, orynnowanie:</w:t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okrycie dachowe dachu płaskiego papą asfaltową na lepiku , widoczne spękania. Obróbki blacharskie kompletne z widocznymi miejscowymi śladami korozji.</w:t>
      </w:r>
    </w:p>
    <w:p>
      <w:pPr>
        <w:pStyle w:val="Normal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Rynny i rury spustowe ocynkowane z widocznymi śladami zużycia.</w:t>
      </w:r>
    </w:p>
    <w:p>
      <w:pPr>
        <w:pStyle w:val="Normal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Stan techniczny pokrycia dachowego oraz orynnowania określa się jako dostateczny.</w:t>
      </w:r>
    </w:p>
    <w:p>
      <w:pPr>
        <w:pStyle w:val="TextBody"/>
        <w:spacing w:before="0" w:after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-Więźba dachowa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Budynek nie posiada typowej więźby dachowej ,  stropodach wykonany jest jako żelbetowy oparty na ścianach nośnych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Stan techniczny określa się jako dobry.</w:t>
      </w:r>
    </w:p>
    <w:p>
      <w:pPr>
        <w:pStyle w:val="TextBody"/>
        <w:spacing w:before="0" w:after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Stolarka okienna: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Okna drewniane i PCV, oszklone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Stan techniczny określa się jako bardzo dostateczny.</w:t>
      </w:r>
    </w:p>
    <w:p>
      <w:pPr>
        <w:pStyle w:val="TextBody"/>
        <w:spacing w:before="0" w:after="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Wnioski:</w:t>
      </w:r>
    </w:p>
    <w:p>
      <w:pPr>
        <w:pStyle w:val="TextBody"/>
        <w:widowControl/>
        <w:autoSpaceDE w:val="false"/>
        <w:spacing w:lineRule="atLeast" w:line="100"/>
        <w:ind w:left="0" w:right="0" w:hanging="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an obiektu ogólnie określa się jako dostateczny. Przed przystąpieniem do prac należy odsłonić elementy konstrukcyjne stropodachu i wykonać dokładną ocenę stanu technicznego elementów konstrukcji. Po wykonaniu w/w czynności należy o tym fakcie powiadomić Kierownika Budowy, który dokona oceny założeń przyjętych w projekcie. Biorąc pod uwagę powyższe uwagi stwierdza się, że remont dachu budynku jest możliwy do wykonania i może być bezpiecznie zrealizowana pod warunkiem prowadzenia robót zgodnie z wytycznymi projektowymi, przepisami prawa budowlanego i zasadami BHP.</w:t>
      </w:r>
    </w:p>
    <w:p>
      <w:pPr>
        <w:pStyle w:val="Normal"/>
        <w:autoSpaceDE w:val="false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Na podstawie oględzin z poziomu dachu nie zaobserwowano znacznych ubytków pokrycia dachowego. Szczegółowa ocena stanu pokrycia dachowego dachu możliwa będzie na etapie wykonawczym.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dachu budynku rozpoznano następujące rodzaje zniszczeń i nieprawidłowości 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 tynku na kominach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ubytki okapników ceramicznych na kominach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pęknięcia pokrycia dachowego papowego świadczące o jego zużyciu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 Przeznaczenie, program użytkowy, charakterystyczne parametry.</w:t>
      </w:r>
    </w:p>
    <w:p>
      <w:pPr>
        <w:pStyle w:val="Normal"/>
        <w:ind w:left="357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t dotyczy wymiany uszkodzonych elementów pokrycia dachowego na równorzędne o wyższych parametrach wytrzymałościow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owoduje  zmian funkcjonalnych ,programowych, oraz parametrów i danych technicznych takich jak powierzchnia zabudowy, kubatura, gabaryty budynku, długość ,szerokość, wysokość gzymsów, okapów, kalenic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7. Forma architektoniczna, funkcja obiektu budowlanego, sposób dostosowania do krajobrazu i otaczającej zabudowy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orma architektoniczna nie ulega zmianie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ykonania nowego pokrycia należy użyć papy termozgrzewalnej podkładowej i nawierzchniowej wraz materiałami pomocniczymi do wykonania kompletnego pokrycia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riały winny posiadać aprobaty techniczne, certyfikaty zgodności i deklaracje producenta. Odbiór robót winien uwzględniać kontrolę jakości materiałów, prawidłowości wykonanych prac, protokółów badań i odbiorów techniczno-budowlanych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godnie z zasadami wiedzy technicznej powinien zapewnić spełnienie wymagań podstawowych dotyczących: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eństwa konstrukcji,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eństwa pożarowego,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zpieczeństwa użytkowania,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ochrony przed hałasem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ochrony przed drganiami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warunków higienicznych i zdrowotnych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ochrony środowiska.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8. Opis projektowanych rozwiązań 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lanowany remont obejmuje wymianę pokrycia dachu płaskiego papowego , naprawę kominów oraz wymianę obróbek na dach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na dachu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 PŁASKI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Zerwanie warstw papy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Demontaż obróbek blacharskich dachu i ogniomur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Oczyszczenie powierzchni stropodach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Uszczelnienie szczelin dylatacyjnych stropodach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Gruntowanie powierzchni stropodachu gruntem bitumicznym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d papę termozgrzewal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Ułożenie papy termozgrzewalnej dwuwarstwowo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Montaż obróbek blacharskich dachu,kominów i ogniomur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miana rynny i rur spustowych na wykonaną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Wykonanie tynków cem-wap kat III na kominach w obrębi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poddasza wraz z gruntowaniem i montażem narożnik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etalowych z siat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alowanie kominów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Uzupełnienie brakujących okapników ceramicznych na komina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wentualna wymiana na nowe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Wymiana wywiewek kanalizacyjnych i wentylacyjnych na now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o identycznej średnicy wykonane z blachy cynkowo-tytanowej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.0,7 mm , wymiary pobrać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DACH  PŁASKI = 240,00 m2</w:t>
      </w:r>
    </w:p>
    <w:p>
      <w:pPr>
        <w:pStyle w:val="Normal"/>
        <w:tabs>
          <w:tab w:val="clear" w:pos="708"/>
          <w:tab w:val="left" w:pos="40" w:leader="none"/>
          <w:tab w:val="left" w:pos="75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40" w:leader="none"/>
          <w:tab w:val="left" w:pos="75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9.Uwagi końcowe.</w:t>
      </w:r>
    </w:p>
    <w:p>
      <w:pPr>
        <w:pStyle w:val="Normal"/>
        <w:tabs>
          <w:tab w:val="clear" w:pos="708"/>
          <w:tab w:val="left" w:pos="40" w:leader="none"/>
          <w:tab w:val="left" w:pos="75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montażowych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prac remontowych należy zagrodzić wejścia dla osób postronnych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110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dotyczące warunków ochrony przeciwpożarowej obiektu budowla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a)</w:t>
      </w:r>
      <w:r>
        <w:rPr>
          <w:rFonts w:cs="Arial" w:ascii="Arial" w:hAnsi="Arial"/>
          <w:color w:val="auto"/>
          <w:sz w:val="24"/>
          <w:szCs w:val="24"/>
          <w:u w:val="single"/>
        </w:rPr>
        <w:t>Typ budynku : budynek mieszkalny wielorodzinny,średniowysoki (SW)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>Powierzchnia zabudowy : 240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Kubatura budynku : 4440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Wysokość kondygnacji nadziemnych: 2,80-3,50 m , podziemnych: 2,30 m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b)Klasyfikacja pożarowa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kategorii zagrożenia ludzi ZL IV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puszczalna powierzchnia strefy pożarowej wynosi 5 000 m2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c)Klasa odporności pożarowej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„C” ,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aksymalna gęstość obciążenia ogniowego strefy pożarowej w budynku 1000&lt;Q&lt;=2000 MJ/m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>K</w:t>
      </w:r>
      <w:r>
        <w:rPr>
          <w:rFonts w:cs="Arial" w:ascii="Arial" w:hAnsi="Arial"/>
          <w:color w:val="auto"/>
          <w:sz w:val="24"/>
          <w:szCs w:val="24"/>
          <w:u w:val="none"/>
        </w:rPr>
        <w:t xml:space="preserve">lasa odporności ogniowej elementów budynku: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zewnętrzne: EI30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wewnętrzne: EI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konstrukcja dachu: R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pokrycie dachowe: RE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stropy:REI60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cs="Arial" w:ascii="Arial" w:hAnsi="Arial"/>
          <w:color w:val="auto"/>
          <w:sz w:val="24"/>
          <w:szCs w:val="24"/>
          <w:lang w:val="pl-PL"/>
        </w:rPr>
        <w:t>Sposób użytkowania budynku mieszkalnego, wskazuje na brak możliwości powstania stref zagrożenia wybuchem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>e)Budynek stanowi cześć zabudowy szeregowej oddzielonych od siebie ogniomurem o klasie odporności ogniowej EI60. Spełnione jest w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ymaganie odległość budynku od budynków sąsiednich- minimum 8 m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f)Drogę pożarową stanowi droga od strony ulicy Nowowiejskiej . Długość dojścia ewakuacyjnego w strefie pożarowej ZLIV wynosi niecałe 38 m przy dopuszczalnej max 60 m (20 m na poziomej drodze ewakuacyjnej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Woda do do celów przeciwpożarowych z hydrantów podziemnych w chodniku. Najbliższy  hydrant  nadziemny znajduje się w odległości około 40 m od obiektu budowlanego o wydajności wodnej min. 10l/s przy ciśnieniu min. 0,2 MP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g)Rozwiązań zamiennych w stosunku do wymagań ochrony przeciwpożarowej nie projektuje się.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arunki ochrony przeciwpożarowej </w:t>
      </w:r>
      <w:r>
        <w:rPr>
          <w:rFonts w:cs="Arial" w:ascii="Arial" w:hAnsi="Arial"/>
          <w:szCs w:val="24"/>
          <w:u w:val="single"/>
        </w:rPr>
        <w:t>nie zmieniają się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remontow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dotycz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warunków ochrony przeciwpożarowej ,zgodnie z §3 ust.2 rozporządzenia MSWiA z dnia 05.08.2023 r.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„w sprawie uzgodnienia projektu zagospodarowania działki lub terenu , projektu architektoniczno-budowlanego , projektu technicznego oraz projektu urządzenia przeciwpożarowego pod względem zgodności z wymaganiami ochrony przeciwpożarowej”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1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inwestycji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59,56/4 ,AR_11,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9714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biekt jest wpisany do gminnej ewidencji zabytków.</w:t>
      </w:r>
    </w:p>
    <w:p>
      <w:pPr>
        <w:pStyle w:val="Normal"/>
        <w:ind w:left="0" w:right="0" w:firstLine="284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emont przedmiotowego obiektu budowlanego nie wpływa negatywnie na    środowisko naturaln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dachu nie należą do grupy klasyfikowanej jako szczególnie szkodliwej dla środowiska i zdrowia ludzi albo mogących pogorszyć stan środowiska.</w:t>
      </w:r>
    </w:p>
    <w:p>
      <w:pPr>
        <w:pStyle w:val="TextBodyIndent"/>
        <w:spacing w:lineRule="atLeast" w:line="100"/>
        <w:ind w:left="0" w:right="0" w:hanging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spacing w:lineRule="atLeast" w:line="100"/>
        <w:ind w:left="37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niewielkie roboty budowlane związane z demontażem warstw pokrycia dachowego .</w:t>
      </w:r>
    </w:p>
    <w:p>
      <w:pPr>
        <w:pStyle w:val="Normal"/>
        <w:spacing w:lineRule="atLeast" w:line="100"/>
        <w:ind w:left="0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demontaż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auto"/>
          <w:sz w:val="24"/>
          <w:szCs w:val="24"/>
        </w:rPr>
        <w:t>13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orządzenia Ministra Rozwoju w sprawie szczegółowego zakresu i formy projektu budowlanego. Dz. U.2022, poz. 1679,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de-DE"/>
        </w:rPr>
        <w:t>SPRAWDZAJĄCY: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de-DE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I   DO   PROJEKTU   ARCHITEKTONICZNO-BUDOWLANEG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dachu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 xml:space="preserve">ul. Nowowiejskiej 14 we Wrocławiu. ” </w:t>
      </w:r>
    </w:p>
    <w:tbl>
      <w:tblPr>
        <w:tblW w:w="9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0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56/4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;AR_11;Obręb:Plac Grunwaldzki Nr0005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spólnota Mieszkaniowa przy ul. Nowowiejskiej 14 we Wrocławiu ;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20-01-2025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 TREŚCI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Informacja dotycząca BIOZ.......................................................................................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Zalecenia Konserwatorskie.......................................................................................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 xml:space="preserve">Remont dachu budynku przy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  <w:t xml:space="preserve">ul. Nowowiejskiej 14 we Wrocławiu. ” </w:t>
      </w:r>
    </w:p>
    <w:tbl>
      <w:tblPr>
        <w:tblW w:w="9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01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56/4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;AR_11;Obręb:Plac Grunwaldzki Nr0005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spólnota Mieszkaniowa przy ul. Nowowiejskiej 14 we Wrocławiu ;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Nowowiejska 14;  50- 314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20-01-2025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5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26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go projektu jest remont budynku mieszkalnego wielorodzinnego przy ul. Nowowiejskiej 14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dokumentacji jest wyłącznie budynek mieszkalny wielorodzinny przy ul. Nowowiejskiej 14 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przy robotach dachow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amiętać również o wyposażeniu  miejsca robót budowlanych w środki ochrony ppoż,m.in. gaśnice,itp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Bezpośrednie kierownictwo robót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Zagospodarowanie terenu robót winno zapewniać bezpieczne odległości między składowanymi materiałami, urobkiem z demontazu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9714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58:57Z</dcterms:created>
  <dc:creator/>
  <dc:description/>
  <dc:language>en-US</dc:language>
  <cp:lastModifiedBy/>
  <cp:revision>1</cp:revision>
  <dc:subject/>
  <dc:title/>
</cp:coreProperties>
</file>